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229176154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8037368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20306249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5512858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21877341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3757494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19488147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72031184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10820195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1506300646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549034045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374584553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169612996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75440492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203680379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872462547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561462612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210203423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658409213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1702096811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764280748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4071087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18727752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358521231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57109569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15563898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17573031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458397254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1002439652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1178985600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1893929817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1155591453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539166588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27034400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1531360601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1295802682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958388203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57001143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55772851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348362974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1023313894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2111300557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154165454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292194184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2094176187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255970368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1132891189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1123936410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1044924025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1274199623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1832140474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1151181077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120363154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1407221370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558054159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1572247911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1385111505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352491199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569076336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1753375998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m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3:00Z</dcterms:created>
  <dc:creator>Amdocs</dc:creator>
  <dc:description/>
  <dc:language>en-US</dc:language>
  <cp:lastModifiedBy>David Widger</cp:lastModifiedBy>
  <cp:lastPrinted>2005-10-13T15:31:00Z</cp:lastPrinted>
  <dcterms:modified xsi:type="dcterms:W3CDTF">2009-08-13T19:28:00Z</dcterms:modified>
  <cp:revision>38</cp:revision>
  <dc:subject/>
  <dc:title/>
</cp:coreProperties>
</file>