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91225728"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646840665"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